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 social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univ.dr. Alina Duduciuc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ist.univ.dr. Claudia Iona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3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7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3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3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Precondiţii (acolo unde este c</w:t>
      </w:r>
      <w:r>
        <w:rPr/>
        <w:t>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  <w:t>Pregătirea temelor de seminar pentru prezentări/ dezbateri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>
          <w:rFonts w:cs="Times New Roman" w:ascii="Times New Roman" w:hAnsi="Times New Roman"/>
          <w:b/>
          <w:sz w:val="20"/>
          <w:szCs w:val="20"/>
        </w:rPr>
        <w:t>Obiectivele disc</w:t>
      </w:r>
      <w:r>
        <w:rPr/>
        <w:t>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scrie coerent principalele orientări teoretice din psihosociologie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ferențiază între abordarea psihologiei sociale și alte discipline socio-uman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lică și înțelege dinamica personalității umane în funcție de contextele social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tilizează conceptele din psihosociologie pentru a explica efectele interacțiunilor sociale asupra cognițiilor, afectelor și comportamentelor indivizilor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ă si înțelege metodologiile de cercetare din domeniul psihosociologiei (ex. experimentul)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aliază aspectele psihosociale ale comunicarii interpersonale și ,după caz, persuasiunea din media tradiționale și digital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dentifică bias-urilor cognitive, stereotipurile și prejudecățile social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alizează critic cercetările publicate în jurnalele academice și în mass-media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dentifică fenomenele de manipulare și dezinformare, pe toate canalele de comunicare </w:t>
            </w:r>
          </w:p>
          <w:p>
            <w:pPr>
              <w:pStyle w:val="ListParagraph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  <w:t>Reflectează asupra propriilor gânduri, afecte și comportamente, precum și asupra consecințelor acestora în dinamica sinelui și interacțiunilor social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pune modalități de depășire a bias-urilor cognitive, stereotipurilor și prejudecăților socia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plică etic cunoștințele din psihologia socială și are o atitudine critică asupra cercetărilor care încalcă principiile et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ucrează autonom și/sau în echipă pentru rezolvarea unor proiecte aplicative privind rolul publicității în societatea contemporană.</w:t>
            </w:r>
          </w:p>
          <w:p>
            <w:pPr>
              <w:pStyle w:val="ListParagraph"/>
              <w:spacing w:lineRule="auto" w:line="25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84"/>
        <w:gridCol w:w="4003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: Psihologia socială – abordări clasice și contempora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2:  Cogniția socială: Cum gândesc oamenii în viața de zi cu zi?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3: Self-ul (sinele): </w:t>
              <w:br/>
              <w:t>Cum gândim despre noi înșine în viața socială?</w:t>
              <w:b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4: Percepția socială și formarea primelor impres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5: Atribuirea și erori de atribui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 6: Atitudinile sociale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7: Emoțiile soci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8: Persuasiunea I: Formarea și schimbarea atitudinilor.  Factori exter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9: Formarea și schimbarea atitudinilor II.  Autopersuasiunea Factori inter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0: Grupurile soci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1: Influența socială: normalizarea, conformare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2: Stereotipurile, prejudecățile și discriminare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3: Comunicarea interpersonală și autodezvăluire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s 14: Tehnici de influență interpersonală</w:t>
            </w:r>
          </w:p>
          <w:p>
            <w:pPr>
              <w:pStyle w:val="NoSpacing"/>
              <w:tabs>
                <w:tab w:val="clear" w:pos="708"/>
                <w:tab w:val="left" w:pos="1309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1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sihosociologia: domeniu de studi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2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Erorile cognitive și modalități de depășire a acestor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3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elația atitudini-comportamente-valori soci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4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Emoțiile și cogniții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5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Aplicații ale psihologiei sociale în domeniul consilierii psiholog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6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Tehnici de influență interpersonal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7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ecapitulare pentru exa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este, dezbateri însoțite de prezentări și conținuturi multimedi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lectivă (principală)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ronson, E., Wilson, T.D. Akert, R.M. &amp; Sommers, S. R. (2019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ocial Psych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11th edition). New York: Pearso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oncu, Ștefan și Holman, Andrei. (coord.). (2019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Cum gândim în viața de zi cu 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Iași: Editura Polirom.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lcea, Septimiu. (2016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sociologie aplicată: Publicitat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și: Editura Polirom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aldini, Robert B. (2008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a persuasiunii. Totul despre influenț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curești: Busisness Tech International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duciuc, A., Ivan, L. și Chelcea, S. (2013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e socială: studiul interacțiunilor um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ucurești: Comunicare.ro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vreliuc, A. (2019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a socială și dinamica personalităț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Iași: Editura Polirom.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deru, Gabriel. (2012). Emoțiile din perspectivă sociologiei dramaturgice: jena și rușinea. În G. Jderu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ere în sociologia emoțiil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p. 79-139). Iași: Editura Polirom.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Sandu, M.L. (2024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Psihologie socială: interacțiuni și influențe în societat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(vol.1). București: Editura Prouniversitaria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 secundară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Bob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, A. (2017). Percepția și atribuirea moralității. În A. Duduciuc, L. Ivan și D. F. Stănescu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o-RO"/>
              </w:rPr>
              <w:t>Comunicare și percepție social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 (pp. 59-74). București: Editura Comunicare.ro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Jderu, G. (2012). Emoțiile din perspectivă sociologiei dramaturgice: jena și rușinea. În G. Jderu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Introducere în sociologia emoțiil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(pp. 79-139). Iași: Editura Polirom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Hsu, T. W., Niiya, Y., Thelwall, M., Ko, M., Knutson, B., &amp; Tsai, J. L. (2021). Social media users produce more affect that supports cultural values, but are more influenced by affect that violates cultural values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Journal of Personality and Social Psycholog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, 121(5), 969–98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eastAsia="ro-RO"/>
                </w:rPr>
                <w:t>https://doi.org/10.1037/pspa000028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Imhoff, R et al. (2012). Collective regret versus collective guilt: Different emotional reactions to historical atrocities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European Journal of Social Psycholog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. DOI: 10.1002/ejsp.1886</w:t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Zimbardo, Philip. [2007] (2009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Psihologia răului: transformări caracteriale situaționa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. În Ph. Zimbardo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Efectul Lucif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(pp. 21-49). București: Editura Nemira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Social Psychology. (f.a.). The latest news about social psychology and sociology research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szCs w:val="20"/>
                  <w:u w:val="single"/>
                  <w:lang w:eastAsia="ro-RO"/>
                </w:rPr>
                <w:t>https://www.psypost.org/exclusive/socia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  <w:t xml:space="preserve">Tematica cursului este elaborată pe baza unor lucrări și articole recunoscute internațional.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  <w:t xml:space="preserve">Majoritatea subiectelor tratate în cadrul cursului se înscriu în plaja de actualitate a nevoilor și intereselor de studiu și cercetare în domeniu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ab/>
              <w:t xml:space="preserve">Cadrul didactic deține experiență de cercetare în domeniu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o-RO"/>
              </w:rPr>
              <w:t>Psihologie socială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/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 și abilităț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rezolva o sarcină individuală (examen final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gri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ță activă și rezolvarea aplicațiilor de semina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0%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 5 ala examen și nota 5 la seminar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.univ.dr. Alina Duduciuc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0540" cy="295910"/>
                  <wp:effectExtent l="0" t="0" r="0" b="0"/>
                  <wp:docPr id="1" name="Picture 2071421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71421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8435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8843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37/pspa0000282" TargetMode="External"/><Relationship Id="rId3" Type="http://schemas.openxmlformats.org/officeDocument/2006/relationships/hyperlink" Target="https://www.psypost.org/exclusive/social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39:00Z</dcterms:created>
  <dc:creator>user13</dc:creator>
  <dc:description/>
  <cp:keywords/>
  <dc:language>en-US</dc:language>
  <cp:lastModifiedBy>Duduciuc Alina-Cătălina</cp:lastModifiedBy>
  <cp:lastPrinted>2025-09-27T12:35:00Z</cp:lastPrinted>
  <dcterms:modified xsi:type="dcterms:W3CDTF">2026-01-20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